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OLVIMENTO DELL’IMPOSTA DI BOLLO PER LA PARTECIPAZIONE ALLA GARA Bando P09/2021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  <w:szCs w:val="22"/>
        </w:rPr>
        <w:t>GARA EUROPEA A PROCEDURA TELEMATICA APERTA PER L’AFFIDAMENTO DEI SERVIZI DI INGEGNERIA ED ARCHITETTURA RELATIVI LA PROGETTAZIONE DEFINITIVA ED ESECUTIVA E COORDINAMENTO DELLA SICUREZZA IN FASE DI PROGETTAZIONE INERENTI I LAVORI DI RECUPERO E RIFUNZIONALIZZAZIONE MEDIANTE RISTRUTTURAZIONE DEGLI EDIFICI DENOMINATI “EX MATERNITÀ” E “ALA NORD ED EX MALATTIE INFETTIVE” DEL COMPLESSO “SANT’ANGELO MAGNO” DA DESTINARE A POLO SCIENTIFICO, TECNOLOGICO E CULTUR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12395</wp:posOffset>
                </wp:positionV>
                <wp:extent cx="2405380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  <w:t>Spazio per l’apposizione della marca da bollo da annull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135.5pt;mso-wrap-distance-left:9.05pt;mso-wrap-distance-right:9.05pt;mso-wrap-distance-top:0pt;mso-wrap-distance-bottom:0pt;margin-top:8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4"/>
                        </w:rPr>
                        <w:t>Spazio per l’apposizione della marca da bollo da annulla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179445" cy="791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umero identificativo della marca da b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62.3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umero identificativo della marca da bollo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635</wp:posOffset>
                </wp:positionV>
                <wp:extent cx="3064510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43.9pt;mso-wrap-distance-left:7.05pt;mso-wrap-distance-right:7.05pt;mso-wrap-distance-top:0pt;mso-wrap-distance-bottom:0pt;margin-top:0.05pt;mso-position-vertical-relative:text;margin-left:-14.45pt;mso-position-horizontal-relative:text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AVVERTENZA: Il presente modello deve essere allegato come file alla domanda telematica di partecipazione nella sezione (riga) “</w:t>
      </w:r>
      <w:r>
        <w:rPr>
          <w:rFonts w:cs="Calibri" w:ascii="Calibri" w:hAnsi="Calibri"/>
          <w:b/>
          <w:i/>
          <w:sz w:val="24"/>
          <w:szCs w:val="22"/>
        </w:rPr>
        <w:t>Comprova imposta di bollo</w:t>
      </w:r>
      <w:r>
        <w:rPr>
          <w:rFonts w:cs="Calibri" w:ascii="Calibri" w:hAnsi="Calibri"/>
          <w:b/>
          <w:sz w:val="24"/>
          <w:szCs w:val="22"/>
        </w:rPr>
        <w:t>”.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rFonts w:ascii="Arial" w:hAnsi="Arial" w:cs="Arial"/>
      <w:b/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0:00Z</dcterms:created>
  <dc:creator>csartena</dc:creator>
  <dc:description/>
  <cp:keywords/>
  <dc:language>en-US</dc:language>
  <cp:lastModifiedBy>Utente</cp:lastModifiedBy>
  <cp:lastPrinted>1995-11-21T17:41:00Z</cp:lastPrinted>
  <dcterms:modified xsi:type="dcterms:W3CDTF">2021-08-03T09:44:00Z</dcterms:modified>
  <cp:revision>4</cp:revision>
  <dc:subject/>
  <dc:title>MODULO PER LA DICHIARAZIONE DI ASSOLVIMENTO DELL’IMPOSTA DI BOLLO</dc:title>
</cp:coreProperties>
</file>